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1560</wp:posOffset>
                </wp:positionH>
                <wp:positionV relativeFrom="paragraph">
                  <wp:posOffset>118745</wp:posOffset>
                </wp:positionV>
                <wp:extent cx="61436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18.09.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1859859681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1715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44.5pt;mso-wrap-distance-left:0pt;mso-wrap-distance-right:0pt;mso-wrap-distance-top:0pt;mso-wrap-distance-bottom:0pt;margin-top:9.35pt;mso-position-vertical-relative:text;margin-left: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18.09.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548782806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1715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учитывая сложившуюся традицию проведения этого дня в ЗАТО Железногорск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2.  Организационному комитету по подготовке и проведению мероприятий, посвященных Международному дню инвалидов (далее - оргкомитет):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1. Подготовить, утвердить и опубликовать в срок до 10 октября 2018 года План по подготовке и проведению мероприятий, посвященных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jc w:val="both"/>
        <w:rPr>
          <w:rStyle w:val="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2. Подготовить и утвердить  в срок до 15 октября 2018 года Смету на проведение мероприятий, посвященных Международному дню инвалидов.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</w:rPr>
        <w:tab/>
        <w:t>3. Возложить на оргкомитет функции координации и контроля за реализацией Плана по подготовке и проведению мероприятий, посвященных Международному дню инвалидов.</w:t>
      </w:r>
    </w:p>
    <w:p>
      <w:pPr>
        <w:pStyle w:val="TextBodyIndent"/>
        <w:ind w:left="0" w:right="0" w:hanging="0"/>
        <w:rPr/>
      </w:pPr>
      <w:r>
        <w:rPr/>
        <w:tab/>
        <w:t>4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5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   Контроль над ис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8"/>
        </w:rPr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ab/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Баранникова Ирина  (75-23-02)</cp:lastModifiedBy>
  <cp:lastPrinted>2017-09-11T11:26:00Z</cp:lastPrinted>
  <dcterms:modified xsi:type="dcterms:W3CDTF">2018-09-19T08:38:00Z</dcterms:modified>
  <cp:revision>13</cp:revision>
  <dc:subject/>
  <dc:title/>
</cp:coreProperties>
</file>